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 xml:space="preserve">к Регламенту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ar1723"/>
      <w:bookmarkEnd w:id="0"/>
      <w:r>
        <w:rPr/>
        <w:t>ПОКАЗАТЕЛИ,</w:t>
      </w:r>
    </w:p>
    <w:p>
      <w:pPr>
        <w:pStyle w:val="ConsPlusNormal"/>
        <w:jc w:val="center"/>
        <w:rPr/>
      </w:pPr>
      <w:r>
        <w:rPr/>
        <w:t>ХАРАКТЕРИЗУЮЩИЕ УРОВЕНЬ СОДЕРЖАНИЯ АВТОМОБИЛЬНЫХ ДОРОГ</w:t>
      </w:r>
    </w:p>
    <w:p>
      <w:pPr>
        <w:pStyle w:val="ConsPlusNormal"/>
        <w:jc w:val="center"/>
        <w:rPr/>
      </w:pPr>
      <w:r>
        <w:rPr/>
        <w:t>В ЗИМНИЙ ПЕРИОД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┬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од    │  Наименование показателя, дефекта  │  Категория  │            Уровень содержания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казателя│             содержания             │автомобильной├──────────────┬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ороги    │  допустимый  │   средний   │   высокий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     │                 2                  │      3      │      4       │      5      │      6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┴────────────────────────────────────┴─────────────┴──────────────┴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 Земляное полотно, полоса отвода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┬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1    │Возвышение  обочин   с   уплотненным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оем снежно-ледяных  отложений  над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зжей частью.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 дефекта  не  более: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1 суток;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2 суток;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3 суток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2    │Рыхлый  (талый)  снег  на   обочине,│   IА, IБ    │        1,0 (2,0) см        │1,0 (2,0) см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ле окончания снегоочистки,       │             │        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лщиной не более, см.              │             │            4 ч             │    3 ч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ирина очистки обочин IА, IБ,  IВ  -├─────────────┼──────────────┬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00%, для остальных - 50%.          │   IВ, II    │ 1,0 (2,0) см │ 1,0 (2,0) см│1,0 (2,0) см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снегоочистки обочин  с  момента│             │      5 ч     │    4 ч      │    4 ч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ончания уборки проезжей  части  не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, ч                            │     III     │ 3,0 (6,0) см │3,0 (6,0) см │3,0 (6,0) см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 ч      │    6 ч      │    5 ч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V      │      -       │      -      │      -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V      │    15 ч      │    12 ч     │    10 ч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┴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3    │Застой воды на обочинах в  местах  с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еспеченным из-за  снежно-ледяных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ложений водоотводом.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 дефекта  не  более: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1 суток;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2 суток;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3 суток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4    │Снежные валы высотой более 0,5 м:   │  Для всех   │              Не допускаю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пересечениях всех дорог и улиц  в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дном      уровне      и      вблизи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елезнодорожных  переездов  в   зон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угольника видимости;  ближе  5  м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 пешеходного перехода; - ближе  20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    от     остановочного     пункта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го   транспорта;   -   на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отуарах.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не более - 1 суток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5    │Снежные валы,  сформированные  перед│  Для всех   │              Не допускаю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ным ограждением или  повышенным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рдюром.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ликвидации    таких    валов,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формированных       в        период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негоочистки, не более: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3 суток;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4 суток;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5 суток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┴────────────────────────────────────┴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. Дорожная одежда                              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┬────────────────────────────────────┬─────────────┼──────────────┬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    │Разрушение проезжей  части  на  1000│   IА, IБ    │     1,0      │     0,5     │     Не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в. м ее площади, не более, кв. м.  │             │              │             │ допускается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ельные размеры  повреждения,  не│     IВ      │     1,5      │     1,0     │     не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: длина - 15 см,  ширина  -  60│             │              │             │ допускается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м, глубина - 5 см.                 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ликвидации   разрушений,   не│     II      │     3,5      │     2,0     │     не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:                              │             │              │             │ допускается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, II - 5 суток;      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 - 7 суток;                 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- 14 суток;                  │     III     │     7,0      │     3,5     │     не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V - 20 суток.                  │             │              │             │ допускается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мечание: при наличии  на  участке│     IV      │     15,0     │    10,0     │     5,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рушений      проезжей      части,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вышающих предельные  размеры  (Д-│      V      │     30,0     │    20,0     │    10,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-Г),     он     оценивается     как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удовлетворительный                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┴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2    │Срок снегоочистки проезжей части  не│   IА, IБ    │                   4 ч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, ч                            ├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В, II    │                   5 ч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II     │                   6 ч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V, V    │                   6 ч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3    │Уплотненный снег на проезжей   части│ IА, IБ, IВ,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лщиной не более, см.              │   II, III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дорог, содержащихся под  снежным│     IV   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катом,  -  превышение  допустимого│             │      (кроме дорог, содержащихся под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оя уплотненного снега.            │             │           снежным накатом, - 4)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мечание:      при      превышении│      V   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устимого слоя уплотненного  снега│             │      (кроме дорог, содержащихся под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проезжей  части  срок  ликвидации│             │           снежным накатом, - 6)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фекта не более 6 ч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4    │Зимняя   скользкость   на   проезжей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асти.                              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не более: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4 ч;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5 ч;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6 ч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5    │Застой  воды  на  проезжей  части  в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стах   с   необеспеченным    из-за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нежно-ледяных             отложений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доотводом.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6    │Рыхлый  (талый)  снег  на   проезжей│ IА, IБ, IВ, │                  1 (2)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асти во время  снегопада   толщиной│  II, III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 более, см.                       │     IV      │                  2 (4)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V      │                    -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рмативная ширина очистки - 100%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┴────────────────────────────────────┴─────────────┴──────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. Тротуары и велопешеходные дорожки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┬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1.1   │Поврежденные  или  неукрепленные   в│  Для всех   │              Не допускаю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    с      нормативными│  категорий  │        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бованиями перильные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ждения.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устранения   повреждений    в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чение 5  суток  после  обнаружения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фектов 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┬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1.2   │Слой  рыхлого  (уплотненного)  снега│   IА, IБ    │   &lt;= 6 (5)   │   &lt;= 4 (4)  │   &lt;= 2 (3)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 тротуарах и велопешеходных      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ках                            │   IВ, II    │   &lt;= 8 (7)   │   &lt;= 6 (5)  │   &lt;= 4 (4)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II     │  &lt;= 10 (10)  │   &lt;= 8 (7)  │   &lt;= 6 (5)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,  толщиной  не                     │    IV, V    │  &lt;= 12 (12)  │  &lt;= 10 (10) │   &lt;= 8 (7)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, см.                          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:            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 250 чел./ч -  не  более  1  ч;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 100 до 250 чел./ч -  не  более  2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;                                  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нее 100 чел./ч - не более 3 ч     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┴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1.3   │Не   посыпанные    противогололедным│  Для всех   │              Не допускается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м                          │  категорий  │        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отуары  и велопешеходные дорожки  │             │        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посыпки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ле окончания события  (снегопада,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ели   и   т.д.)   в   местах    с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тенсивностью движения пешеходов: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 250 чел./ч - не более 1 ч;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 100 до 250 чел./ч -  не  более  2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;       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нее 100 чел./ч - не более 3 ч.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┴────────────────────────────────────┴─────────────┴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.2. Водопропускные трубы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┬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2.1   │Снежно-ледяные  отложения   в   теле│  Для всех   │ Не допускается более 2/3 диаметра трубы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убы до начала паводка.            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 - до  начала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а обильного снеготаяния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2.2   │Нераскрытые   входные   и   выходные│  Для всех   │    В период обильного снеготаяния не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рстия,    нерасчищенные    русла│  категорий  │               допускается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допропускных труб.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 - до  начала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а обильного снеготаяния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┴────────────────────────────────────┴─────────────┴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. Элементы обустройства автомобильных дорог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┬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    │Нарушение      правил      установки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их   средств    организации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ного движения, указанных в  пп.│             │        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51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4.1.1</w:t>
        </w:r>
      </w:hyperlink>
      <w:r>
        <w:rPr>
          <w:rFonts w:cs="Courier New" w:ascii="Courier New" w:hAnsi="Courier New"/>
          <w:sz w:val="16"/>
          <w:szCs w:val="16"/>
        </w:rPr>
        <w:t xml:space="preserve"> приложения N 1.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устранения  нарушения   правил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ановки дорожных знаков  не  боле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 суток. 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устранения  нарушений   правил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ановки    технических     средств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дорожного    движения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кроме дорожных знаков) не  более  5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ток    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2    │Снежно-ледяные            отложения,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грязнения, затрудняющие  видимость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их   средств    организации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ного движения.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не более 1  суток  с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мента обнаружения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3    │Дефекты дорожных знаков  и  табло  с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меняющейся            информацией,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трудняющие их восприятие.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мену      или       восстановлени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режденных дорожных знаков  (кром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наков   приоритета   2.1   -   2.7)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едует  осуществлять  в  течение  3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ток после  обнаружения,  а  знаков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оритета - в течение суток.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рок устранения  повреждений  табло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 более 10 суток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4    │Дефекты    дорожных    контроллеров,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кторов  транспорта,   терминалов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ы,    камер    видеонаблюдения,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еостанций    и     автоматических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стем                 распределения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тивогололедных        материалов,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лияющие на  пропускную  способность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томобильных   дорог,    а    такж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безопасности движения.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устранения   повреждений,   н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:   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3 суток;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4 суток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5    │Видимые     дефекты     направляющих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ройств  (дорожных  тумб,  буферов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ных  и   т.д.),   влияющие   на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ь     движения,     такж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менима установка  вешек  (флажков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т.д.)  с  последующей  заменой  на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ные сигнальные  столбики  посл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таивания земляного полотна.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ов  в  течени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    суток     после     обнаружения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реждения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6    │Дефекты дорожных ограждений (в  т.ч.│          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шеходных),       влияющие       на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ь движения.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в  течение  5  суток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ле обнаружения дефектов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┬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7    │Отсутствие (дефекты  с  недопустимым│     IА      │      7       │      5      │      3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нижением            фотометрических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характеристик)    световозвращателей│    IБ,IВ    │      10      │      7      │      5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ных,     устанавливаемых     на│   II, III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их  средствах   организации│    IV, V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ного движения, не  более  %  от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го количества.                  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установки и  замены не более  -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 суток.                            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очистки для всех  категорий  не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 - 5 суток                     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┴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8    │Дефекты   дорожных   светофоров    и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ментов их крепления.             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замены  вышедшего   из   строя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точника    света     с     момента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наружения неисправности  не  боле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 суток. 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устранения  других   дефектов,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ая     замену      поврежденной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омонтажной  схемы  в   корпус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етофора или электрического кабеля,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в течение 3 суток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9    │Снежные   валы   на   тротуарах    и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шеходных дорожках, за  исключением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отуаров и пешеходных  дорожек,  н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еющих    регулярное     пешеходно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ижение.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 ликвидации    валов    посл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ончания   снегоочистки    проезжей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асти  и  обочин  при  интенсивности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ижения пешеходов: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выше 250 чел./ч - не более 1 ч;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т 100 до 250 чел./ч - не  более  2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;       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нее 100 чел./ч - не более 3 ч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0   │Дефекты дорожных зеркал.            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устранения дефектов не более  3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ток    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1   │Сверхнормативный     износ     линий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ризонтальной   дорожной   разметки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более 50% для краски и  25%  -  для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мопластика).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    устранения        дефекта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ится   в   соответствии    с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йствующей      технологией       и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           определяется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азчиком  исходя   из   конкретных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овий  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2   │Временно  установленные  технические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а    организации    дорожного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ижения,    не    убранные    посл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ранения    причины,     вызвавшей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ходимость их установки.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ликвидации  в  течение   суток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ле устранения  причин,  вызвавших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ходимость их установки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3   │Дефекты стоек дорожных знаков.      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ов, не более: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 - 3 суток;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В, II - 4 суток;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, IV, V - 5 суток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4   │Дефекты     остановочных     пунктов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го  транспорта,  площадок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дыха,   площадок    для    стоянки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портных средств.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не более: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IА, IБ, IВ - 5 суток;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II - 7 суток;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III - 10 суток;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IV - 14 суток;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V - 20 суток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5   │Дефекты       линий        наружного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оосвещения   проезжей   части,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усственных      сооружений      и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ментов обустройства.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ликвидации    дефектов    (за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лючением             неработающих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етильников) не более: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 - 3 суток;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В, II - 4 суток;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, IV, V - 5 суток.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работающие  светильники  в  ночно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емя,  не  более  5%    от   общего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а (количество  неработающих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ряд  светильников  не   более   1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).    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ускается   частичное   (до   50%)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ключение  наружного  освещения   в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чное   время   в   случае,   когда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тенсивность   движения   пешеходов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нее  40  чел./ч   и   транспортных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в обоих направлениях - мене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0 ед./ч.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ликвидации  отказов  в  работ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ужных  осветительных   установок,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х  с  обрывом  электрических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одов  или   повреждением   опор,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ходом  из  строя  источника  света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едует устранять  немедленно  после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наружения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6   │Неочистка,   равно   как   частичная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чистка от снежно-ледяных  отложений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их   средств    организации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ного  движения,   информирующих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дителей  об   условиях   движения,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ле окончания снегоуборки.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 не более: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 - 1 суток;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В, II - 2 суток;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 - 3 суток;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4 суток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7   │Слой  рыхлого  (уплотненного)  снега│   IА, IБ    │                   2(0)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заездных  карманах  и  посадочных├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ощадках  остановок   общественного│ IВ, II, III │                   6(4)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порта      после      окончания├─────────────┼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негоочистки,   толщиной   слоя   не│    IV, V    │                   8(6)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, см.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ликвидации   после   окончания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негопада не более 6 ч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┬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8   │Слой  рыхлого  (уплотненного)  снега│   IА, III   │  &lt;= 12 (9)   │  &lt;= 10 (7)  │   &lt;= 8 (5)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 покрытии   площадок   отдыха   и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оянок  транспортных   средств   не│   IВ, II    │  &lt;= 13 (10)  │  &lt;= 11 (8)  │   &lt;= 9 (6)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, см.                          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II     │  &lt;= 14 (11)  │  &lt;= 12 (9)  │  &lt;= 10 (7)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ликвидации   дефекта    после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ончания  снегопада  не   более   1│    IV, V    │  &lt;= 15 (12)  │  &lt;= 13 (10) │  &lt;= 11 (8)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ток                               │             │              │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9   │Слой  рыхлого  (уплотненного)  снега│   IА, IБ    │   &lt;= 6 (5)   │   &lt;= 4 (4)  │   &lt;= 2 (3)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тротуарах, пешеходных            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ках, не более, см.             │   IВ, II    │   &lt;= 8 (7)   │   &lt;= 6 (5)  │   &lt;= 4 (4)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ликвидации   дефекта    после│     III     │  &lt;= 10 (10)  │   &lt;= 8 (7)  │   &lt;= 6 (5)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ончания  снегопада  не   более   1├─────────────┼──────────────┼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ток                               │    IV, V    │  &lt;= 12 (12)  │  &lt;= 10 (10) │   &lt;= 8 (7)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┼─────────────┼──────────────┴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20   │Не   посыпанные    противогололедным│  Для всех   │              Не допускается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м  тротуары  и   пешеходные│  категорий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ки. 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посыпки    после    окончания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ытия (снегопада, метели  и  т.д.)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местах с  интенсивностью  движения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шеходов, не более, ч: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олее 250 чел./ч - не более 1 ч;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т 100 до 250 чел./ч - не  более  2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;        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нее 100 чел./ч - не более 3 ч.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мечание:      при      отсутствии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улярного пешеходного движения  по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отуарам  и   пешеходным   дорожкам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трактом  (договором)  могут  быть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усмотрены    иные    нормы    их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ния                          │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┴────────────────────────────────────┴─────────────┴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08"/>
          <w:tab w:val="left" w:pos="6725" w:leader="none"/>
        </w:tabs>
        <w:ind w:left="717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Заказчик:</w:t>
        <w:tab/>
        <w:t>Подрядчик:</w:t>
      </w:r>
    </w:p>
    <w:p>
      <w:pPr>
        <w:pStyle w:val="Normal"/>
        <w:tabs>
          <w:tab w:val="clear" w:pos="708"/>
          <w:tab w:val="left" w:pos="6725" w:leader="none"/>
        </w:tabs>
        <w:ind w:left="717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ОО «ОДПС Сколково»</w:t>
        <w:tab/>
        <w:t>_______________________</w:t>
      </w:r>
    </w:p>
    <w:p>
      <w:pPr>
        <w:pStyle w:val="Normal"/>
        <w:tabs>
          <w:tab w:val="clear" w:pos="708"/>
          <w:tab w:val="left" w:pos="6725" w:leader="none"/>
        </w:tabs>
        <w:ind w:left="717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Генеральный директор</w:t>
        <w:tab/>
        <w:t xml:space="preserve"> </w:t>
      </w:r>
    </w:p>
    <w:p>
      <w:pPr>
        <w:pStyle w:val="Normal"/>
        <w:tabs>
          <w:tab w:val="clear" w:pos="708"/>
          <w:tab w:val="left" w:pos="6752" w:leader="none"/>
        </w:tabs>
        <w:spacing w:before="0" w:after="160"/>
        <w:ind w:left="717" w:hanging="0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_______________/А.С. Савченко/        _____________/____________/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15:00Z</dcterms:created>
  <dc:creator>Хорошилов Андрей Л.</dc:creator>
  <dc:description/>
  <cp:keywords/>
  <dc:language>en-US</dc:language>
  <cp:lastModifiedBy>Sokolova Maria</cp:lastModifiedBy>
  <cp:lastPrinted>2014-09-29T18:07:00Z</cp:lastPrinted>
  <dcterms:modified xsi:type="dcterms:W3CDTF">2017-06-08T06:36:00Z</dcterms:modified>
  <cp:revision>3</cp:revision>
  <dc:subject/>
  <dc:title>РЕГЛАМЕНТ НА</dc:title>
</cp:coreProperties>
</file>